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II. ЭГО И ДВОЙСТВЕННОСТИ</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Душа, сидящая на том же древе Природы, поглощена горестями мира, сбита с толку и опечалена оттого, что она не Господь, но когда она прозревает и соединяется с теми другими "я" и величием того, что есть Господь, тогда печаль уходит проч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V.7).</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Если все в действительности - Сатчитананда, то смерть, страдание, зло, ограничения могут быть только порождениями, позитивными в практическом воздействии, негативными по существу, искаженного сознания, выпавшего из полного и унифицированного знания и впавшего в ошибку разделения и частного опыта. Это падение человека поэтически отражено в древнееврейской Книге Бытия. То падение является отклонением от полного и чистого принятия Бога и себя или, вернее, Бога в себе, и впадением в разделяющее сознание, что тянет за собой всю цепочку двойственностей: жизнь и смерть, добро и зло, наслаждение и боль, насыщенность и желание - плоды разделенного бытия. Это тот плод, который вкусили Адам и Ева, Пуруша и Пракрити, душа, искушенная Природой. Искупление приходит с возвращением вселенского в индивида и с восстановлением духовного термина в физическом сознании. Только тогда душа в Природе может быть допущена к тому, чтобы съесть плоды древа жизни, стать подобной Божеству и жить во веки веков. Ведь только тогда цель нисхождения Божественного в материальное сознание может быть достигнута, когда знание добра и зла, радости и страдания, жизни и смерти станет достоянием человеческой души при ее возвращении к высшему знанию, которое примиряет и отождествляет эти противоположности во вселенной и преобразует эти разделения в образы божественного Единства.</w:t>
      </w:r>
    </w:p>
    <w:p>
      <w:pPr>
        <w:pStyle w:val="Style14"/>
        <w:ind w:firstLine="567"/>
        <w:jc w:val="both"/>
        <w:rPr>
          <w:rFonts w:ascii="Times New Roman" w:hAnsi="Times New Roman" w:cs="Times New Roman"/>
          <w:sz w:val="24"/>
        </w:rPr>
      </w:pPr>
      <w:r>
        <w:rPr>
          <w:rFonts w:cs="Times New Roman" w:ascii="Times New Roman" w:hAnsi="Times New Roman"/>
          <w:sz w:val="24"/>
        </w:rPr>
        <w:t>По отношению к Сатчитананде, расширенной во все вещи в широчайшей всеобщности и беспристрастной универсальности, смерть, страдание, зло и ограничения, могут быть, самое большее, обратными выражениями, теневыми формами соответствующих светлых противоположностей. Так, как эти вещи чувствуются нами, они являются потоками разногласия. Они формулируют разделение там, где должно быть единство, непонимание - там, где должно быть понимание, попытку достичь независимой гармонии - там, где должна быть само-адаптация в согласованном целом. Всякая тотальность, даже укладывающаяся в одну схему вселенских вибраций, даже будучи только тотальностью физического сознания без обладания всем тем, что движется за пределами и позади нее, должна в известной степени быть обращением к гармонии и примирением диссонирующих противоположностей. С другой стороны, для Сатчитананды, превосходящей формы вселенной, двойственные термины сами по себе, даже так понятые, не могут более быть приемлимыми. Трансцендентность преобразует; она в действительности не примиряет, а скорее превращает противоположности в нечто, превосходящее их, что стирает их противостояние.</w:t>
      </w:r>
    </w:p>
    <w:p>
      <w:pPr>
        <w:pStyle w:val="Style14"/>
        <w:ind w:firstLine="567"/>
        <w:jc w:val="both"/>
        <w:rPr>
          <w:rFonts w:ascii="Times New Roman" w:hAnsi="Times New Roman" w:cs="Times New Roman"/>
          <w:sz w:val="24"/>
        </w:rPr>
      </w:pPr>
      <w:r>
        <w:rPr>
          <w:rFonts w:cs="Times New Roman" w:ascii="Times New Roman" w:hAnsi="Times New Roman"/>
          <w:sz w:val="24"/>
        </w:rPr>
        <w:t>Тем не менее, прежде всего, мы должны стараться снова связать индивида с гармонией тотальности. Нам необходимо, - в противном случае не существует решения проблемы, - осознать, что термины, в которых наше теперешнее сознание представляет значение вселенной, хотя и практически оправданы для целей человеческого опыта и прогресса, но не являются единственными терминами, в которых можно представить их, и не могут быть полными, правильными, конечными формулами. Точно также, как могут существовать органы чувств или образования чувственных способностей, которые иначе и, возможно, лучше, в силу большей полноты, воспринимают физический мир, чем наши органы чувств и чувственные возможности, также могут существовать другие ментальные и супраментальные представления вселенной, превосходящие наши собственные. Существуют состояния сознания, в которых Смерть является только сменой в бессмертной Жизни, боль - насильственным откатом вод вселенского блаженства, ограничение - отклонением Бесконечного от себя, зло -вращением добра относительно собственного совершенства; и это не только абстрактная концепция, а существующее в реальном видении и неизменном сущностном опыте. Достижение таких состояний сознания - это, возможно, один из наиболее важных и совершенно необходимых шагов индивида в его продвижении к само-совершенству.</w:t>
      </w:r>
    </w:p>
    <w:p>
      <w:pPr>
        <w:pStyle w:val="Style14"/>
        <w:ind w:firstLine="567"/>
        <w:jc w:val="both"/>
        <w:rPr>
          <w:rFonts w:ascii="Times New Roman" w:hAnsi="Times New Roman" w:cs="Times New Roman"/>
          <w:sz w:val="24"/>
        </w:rPr>
      </w:pPr>
      <w:r>
        <w:rPr>
          <w:rFonts w:cs="Times New Roman" w:ascii="Times New Roman" w:hAnsi="Times New Roman"/>
          <w:sz w:val="24"/>
        </w:rPr>
        <w:t>Конечно, практические оценки, даваемые нашими чувствами и двойственным чувство-разумом, должны правильно отражать реальности нашего двойственного мира и быть принятыми нами в качестве стандарта обычного жизненного опыта до тех пор, пока не будет готова большая гармония, в которую наши чувственные инструменты смогут вступить и преобразовать себя без потери опоры на реальности, которые они представляют. Расширение чувств-дарований без знания, дающего старым чувственным оценкам их правильную интерпретацию с новой точки зрения, могло бы привести к серьезным нарушениям и неспособностям, могло бы оказаться непригодным для практической жизни и упорядоченного использования разума. Равным образом, расширение нашего ментального сознания за пределы опыта эгоистических двойственностей в нерегулируемое единство с некой формой тотального сознания могло бы легко внести сумятицу и неспособность к активной жизни в установленном порядке мировых относительностей. Это, без сомнения, является истоком предписания, наложенного в Гите на человека, знающего о том, что не следует возмущать базис жизни и базис мышления невежественных людей; ибо, побуждаемые его примером, но неспособные всецело охватить принцип его действия, эти люди утратили бы собственную систему ценностей и не достигли бы более высокого основания.</w:t>
      </w:r>
    </w:p>
    <w:p>
      <w:pPr>
        <w:pStyle w:val="Style14"/>
        <w:ind w:firstLine="567"/>
        <w:jc w:val="both"/>
        <w:rPr>
          <w:rFonts w:ascii="Times New Roman" w:hAnsi="Times New Roman" w:cs="Times New Roman"/>
          <w:sz w:val="24"/>
        </w:rPr>
      </w:pPr>
      <w:r>
        <w:rPr>
          <w:rFonts w:cs="Times New Roman" w:ascii="Times New Roman" w:hAnsi="Times New Roman"/>
          <w:sz w:val="24"/>
        </w:rPr>
        <w:t>Такое нарушение и неспособность могут быть приняты лично и приняты многими великими душами в качестве временного переходного явления или цены, которую следует уплатить, чтобы вступить в более широкое существование. Однако верной целью человеческого продвижения должна всегда быть действенная и синтезная переинтерпретация, посредством которой закон того более широкого существования может быть представлен в новом порядке истин и в более непосредственной и могущественной работе этих способностей над жизненном материалом вселенной. Для чувств солнце вращается вокруг земли; это было для них центральной истиной, и жизненные движения были выстроены на базисе этого неверного представления. Истина в точности противоположна, но ее открытие принесло бы мало пользы, если бы не наука, сделавшая новое представление центром разумного и упорядоченного знания, придав правильную оценку восприятиям чувств. Точно также для ментального сознания Бог вращается вокруг персонального эго, и вся Его работа и Его пути предстают пред судом наших эгоистичных чувств, эмоций и представлений, которые дают им оценку и накладывают свои интерпретации, которые, хотя и являются извращением и обращением истины вещей, все же полезны и практически достаточны при определенном развитии человеческой жизни и прогресса. Эти ценности являются грубой практической систематизацией нашего переживания вещей, законной до тех пор, пока мы пребываем в определенном порядке представлений и деятельности. Но они не представляют последнее и высочайшее состояние человеческой жизни и знания. "Истина - это путь, а не обман". Истина заключается не в том, что Бог вращается вокруг эго как вокруг центра существования и может быть им судим с точки зрения двойственностей, а в том, что само Божество есть центр, и в том, что опыт индивида только тогда находит настоящую собственную истину, когда эта истина познана в терминах вселенского и трансцендентного. Тем не менее, замена эгоистического представления на это представление, без адекватной базы знания, может привести к замене старых идей на новые, но все же на ложные и произвольные идеи, и может насильственно вызвать беспорядок вместо того, чтобы внести регулируемое расстройство исправных ценностей. Такое расстройство часто знаменует рождение новых философий и религий и инициирует полезные революции. Но истинная цель станет достижимой лишь тогда, когда мы сможем сгруппировать вокруг правильного центрального представления обоснованное и действенное знание, в котором эгоистическая жизнь заново откроет все свои ценности в трансформированном и исправленном виде. Тогда мы овладеем тем новым порядком истин, с помощью которого сможем заменить на более божественную жизнь то существование, которое мы сейчас ведем, и сможем задействовать более божественное и более могущественное использование наших способностей на жизненном материале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Та новая жизнь и мощь человеческого целого обязательно должны покоиться на реализации величайших истинностей, что переводило бы на язык постижимых нами вещей природу божественного существования. Человечество должно идти через отречение эго от своей ложной точки зрения и ложных уверенностей, через его вступление в правильную связь и гармонию с тотальностями, часть которых составляет человечество, и с трансцендентностями, откуда оно спустилось, и через его совершенное само-открытие к истине и закону, превосходящим его условности, - к истине, которая явится его исполнением и законом, которая явится его избавлением. Целью человечества должен быть отказ от тех ценностей, которые являются порождением эгоистической точки зрения на вещи; его венцом должно стать превосхождение ограничения, неведения, смерти, страдания и зла.</w:t>
      </w:r>
    </w:p>
    <w:p>
      <w:pPr>
        <w:pStyle w:val="Style14"/>
        <w:ind w:firstLine="567"/>
        <w:jc w:val="both"/>
        <w:rPr>
          <w:rFonts w:ascii="Times New Roman" w:hAnsi="Times New Roman" w:cs="Times New Roman"/>
          <w:sz w:val="24"/>
        </w:rPr>
      </w:pPr>
      <w:r>
        <w:rPr>
          <w:rFonts w:cs="Times New Roman" w:ascii="Times New Roman" w:hAnsi="Times New Roman"/>
          <w:sz w:val="24"/>
        </w:rPr>
        <w:t>Это превосхождение, этот отказ невозможны здесь на земле и в нашей человеческой жизни, если выражения той жизни строго ограничены нашими эгоистическими ценностями. Если жизнь по своей природе составляет индивидуальное явление, и не является отражением вселенского существования и дыхания могущественного Жизненного Духа, если двойственности, являющиеся реакциями индивида на его контакты - не просто реакции, а само существо и условие всей жизни, если ограничение - это неотъемлимая природа субстанции, из которой сформированы наши разум и тело, если дезинтеграция при смерти является первым и последним условием всей жизни, ее концом и ее началом, если удовольствие и боль составляют неразделимое двойственное вещество всех ощущений, если радость и печаль необходимо предстают светом и тенью всякого ощущения, если истина и ошибка - это два полюса, между которыми вечно должно колебаться всякое знание, тогда превосхождение осуществимо лишь при отказе от человеческой жизни, в Нирване, за пределами всего существования, или при достижении иного мира, неких небес, совершенно иначе устроенных, чем эта материальная вселенная.</w:t>
      </w:r>
    </w:p>
    <w:p>
      <w:pPr>
        <w:pStyle w:val="Style14"/>
        <w:ind w:firstLine="567"/>
        <w:jc w:val="both"/>
        <w:rPr>
          <w:rFonts w:ascii="Times New Roman" w:hAnsi="Times New Roman" w:cs="Times New Roman"/>
          <w:sz w:val="24"/>
        </w:rPr>
      </w:pPr>
      <w:r>
        <w:rPr>
          <w:rFonts w:cs="Times New Roman" w:ascii="Times New Roman" w:hAnsi="Times New Roman"/>
          <w:sz w:val="24"/>
        </w:rPr>
        <w:t>Не так то легко обыденному разуму человека, всегда привязанному к своим прошлым и настоящим связям, постичь некое существование, все еще являющееся человеческим,и все же радикально измененным по части того, что теперь является нашими неизменными обстоятельствами. Наше положение по отношению к возможной высочайшей эволюции во многом напоминает положение первозданной Обезьяны теории Дарвина. Для той обезьяны, ведущей свою инстинктивную древесную жизнь в первобытных лесах, было бы невозможным постичь, что когда-то наступит день некоего животного на земле, которое будет использовать новое дарование, называемое разумом, и станет применять его к материалам своего внутреннего и внешнего существования, что это животное с помощью новой своей мощи превзойдет свои инстинкты и привычки, изменит условия своей физической жизни, построит для себя каменные дома, будет манипулировать силами природы, покорит море и воздух, разработает законы поведения, разовьет сознательные методы своего ментального и духовного развития. И если такое представление было бы возможным для разума Обезьяны, все же ей было бы трудно вообразить, что в ходе какого-то Природного процесса или с помощью длительного усилия Воли и в каком-то стремлении она сама смогла бы развиться в такое животное. Человек, поскольку он обладает разумом и, даже больше, поскольку потакает своей мощи воображения и интуиции, в состоянии постичь существование более высокое, чем свое собственное, и даже исследовать свое персональное восхождение в то существование, лежащее за пределами теперешнего состояния. Его идея о верховном состоянии является абсолютом всего, что позитивно в его собственном представлении и желаемо в его собственном инстинктивном стремлении, - Знание без негативной тени ошибки, Блаженство без его отрицания в опыте страдания, Мощь без постоянного отрицания неспособностью, чистота и великолепие бытия без противоположного ощущения дефекта и ограничения. Так Человек постигает своих богов; так он строит свои небеса. Но не так его рассудок воспринимает возможную землю и возможное человечество. Его мечта о Боге и Небесах в действительности является мечтой своего собственного совершенства; человек наталкивается здесь ту же трудность в принятии практической реализации своей конечной цели, какую бы встретила Обезьяна, неизменно воспроизводящая самою себя, если бы попыталась вообразить в себе будущего Человека. Его воображение, его религиозные стремления могут удерживать ту цель пред ним; но, когда его рассудок утверждает свои права, отбрасывая воображение и трансцендентную интуицию, он делает это с блистательным предрассудком вопреки строгим фактам материальной вселенной. Тогда человек приходит лишь ко внушенному видению невозможного. Все то, что возможно - это обусловленное, ограниченное и сомнительное знание, счастье, мощь и добро.</w:t>
      </w:r>
    </w:p>
    <w:p>
      <w:pPr>
        <w:pStyle w:val="Style14"/>
        <w:ind w:firstLine="567"/>
        <w:jc w:val="both"/>
        <w:rPr>
          <w:rFonts w:ascii="Times New Roman" w:hAnsi="Times New Roman" w:cs="Times New Roman"/>
          <w:sz w:val="24"/>
        </w:rPr>
      </w:pPr>
      <w:r>
        <w:rPr>
          <w:rFonts w:cs="Times New Roman" w:ascii="Times New Roman" w:hAnsi="Times New Roman"/>
          <w:sz w:val="24"/>
        </w:rPr>
        <w:t>И все же в самому принципу разума присуще утверждение Трансцендентности. Ибо разум в своей полной цели и существе преследует Знание, ищет Истину путем ислючения ошибки. Его взгляд, его цель заключается не в переходе от большей ошибки к меньшей; разум предполагает позитивную, предсуществующую Истину, к которой мы можем последовательно двигаться через двойственности верного и неверного знания. Если наш разум не обладает той же инстинктивной уверенностью по отношению к другим человеческим стремлениям, то это оттого, что ему недостает того же сущностного озарения, внутренне присущего ему в его собственной позитивной деятельности. Мы можем сразу же постичь только позитивную или абсолютную реализацию счастья, поскольку сердце, которому свойственен инстинкт счастья, обладает собственной формой уверенности, способно к вере, и поскольку наш разум может предусмотреть устранение неудовлетворенного желания, являющегося видимой причиной страдания. Но как мы можем постичь устранение боли из нервных ощущений или изгнание смерти из жизни тела? Все же устранение боли является суверенным инстинктом чувств, а устранение смерти - доминирующим требованием, внутренне присущим существу нашей витальности. Но эти вещи представляются нашему рассудку инстинктивными стремлениями, а не реализуемыми потенциальностями.</w:t>
      </w:r>
    </w:p>
    <w:p>
      <w:pPr>
        <w:pStyle w:val="Style14"/>
        <w:ind w:firstLine="567"/>
        <w:jc w:val="both"/>
        <w:rPr>
          <w:rFonts w:ascii="Times New Roman" w:hAnsi="Times New Roman" w:cs="Times New Roman"/>
          <w:sz w:val="24"/>
        </w:rPr>
      </w:pPr>
      <w:r>
        <w:rPr>
          <w:rFonts w:cs="Times New Roman" w:ascii="Times New Roman" w:hAnsi="Times New Roman"/>
          <w:sz w:val="24"/>
        </w:rPr>
        <w:t>Тем не менее, тот же закон должен быть выдержан везде. Ошибка практического рассудка заключается в преувеличенной подчиненности кажущемуся факту, который он может непосредственно чувствовать как реальный, а также недостаточная отвага выведения глубочайших фактов потенциальности до их логического заключения. То, что есть, является реализацией предшествующей потенциальности; настоящая потенциальность является ключом к будущей реализации. И здесь сокрыта потенциальность; ведь господство над явлениями зависит от знания их причин и их хода, и если мы знаем причины ошибки, страдания, боли, смерти, то мы можем трудиться с некоторой надеждой устранить их. Ибо знание есть сила и господство.</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мы преследуем по мере возможности, как идеал, устранение всех этих негативных или обратных явлений. Мы постоянно стремимся свести к минимуму причины ошибки, боли и страдания. Наука, по мере накопления знаний, грезит о регулируемом рождении и бесконечно продленной жизни, если не о победе над смертью. Но поскольку мы изучаем только внешние или вторичные причины, то можем мечтать лишь о том, чтобы несколько отодвинуть их, а не уничтожить настоящие корни того, против чего мы боремся. Поэтому мы ограничены в силу того, что стремимся ко вторичным постижениям, а не к коренному знанию, потому что мы познаем лишь ход вещей, а не их сущность. Таким образом мы достигаем более мощного манипулирования обстоятельствами, а не сущностного контроля. Но если мы могли бы охватить сущностную природу и сущностную причину ошибки, страдания и смерти, то могли бы надеяться достичь господства над ними, господства, которое было бы не относительным, а полным. Мы могли бы даже надеяться устранить их навсегда и тем самым оправдать влиятельный инстинкт нашей природы путем завоевания того абсолютного добра, блаженства, знания и бессмертия, которые воспринимаются нашей интуицией как истинное и окончательное условие человеческого бытия.</w:t>
      </w:r>
    </w:p>
    <w:p>
      <w:pPr>
        <w:pStyle w:val="Style14"/>
        <w:ind w:firstLine="567"/>
        <w:jc w:val="both"/>
        <w:rPr>
          <w:rFonts w:ascii="Times New Roman" w:hAnsi="Times New Roman" w:cs="Times New Roman"/>
          <w:sz w:val="24"/>
        </w:rPr>
      </w:pPr>
      <w:r>
        <w:rPr>
          <w:rFonts w:cs="Times New Roman" w:ascii="Times New Roman" w:hAnsi="Times New Roman"/>
          <w:sz w:val="24"/>
        </w:rPr>
        <w:t>Древняя Веданта предлагает нам такое решение в представлении и переживании Брахмана как одного вселенского и сущностного факта, и в переживании природы Брахмана как Сатчитананды.</w:t>
      </w:r>
    </w:p>
    <w:p>
      <w:pPr>
        <w:pStyle w:val="Style14"/>
        <w:ind w:firstLine="567"/>
        <w:jc w:val="both"/>
        <w:rPr>
          <w:rFonts w:ascii="Times New Roman" w:hAnsi="Times New Roman" w:cs="Times New Roman"/>
          <w:sz w:val="24"/>
        </w:rPr>
      </w:pPr>
      <w:r>
        <w:rPr>
          <w:rFonts w:cs="Times New Roman" w:ascii="Times New Roman" w:hAnsi="Times New Roman"/>
          <w:sz w:val="24"/>
        </w:rPr>
        <w:t>С этой точки зрения сущностью всей жизни является движение вселенского и бессмертного существования, сущностью всех ощущений и эмоций является игра вселенского и само-существующего блаженства бытия, сущностью всего мышления и восприятия является излучение вселенской и все-проникающей истины, сущностью всякой деятельности является продвижение вселенского и само-свершающегося блага.</w:t>
      </w:r>
    </w:p>
    <w:p>
      <w:pPr>
        <w:pStyle w:val="Style14"/>
        <w:ind w:firstLine="567"/>
        <w:jc w:val="both"/>
        <w:rPr>
          <w:rFonts w:ascii="Times New Roman" w:hAnsi="Times New Roman" w:cs="Times New Roman"/>
          <w:sz w:val="24"/>
        </w:rPr>
      </w:pPr>
      <w:r>
        <w:rPr>
          <w:rFonts w:cs="Times New Roman" w:ascii="Times New Roman" w:hAnsi="Times New Roman"/>
          <w:sz w:val="24"/>
        </w:rPr>
        <w:t>Но эта игра и движение воплощается во множественности форм, в разнообразии тенденций, во взаимной игре энергий. Множественность допускает взаимодействие детерминистического и временно изменчивого фактора, допускает индивидуальное эго; и природой эго является само-ограничение сознания через неведение об остальной игре и через исключительную его погруженность в одну форму, в одну комбинацию тенденций, в одно поле движения энергий. Эго является фактором, определяющим реакции в виде ошибки, печали, боли, зла, смерти; ведь оно придает эти оценки тем движениям, которые в противном случае, в их правильной связи, представляли бы одно Существование, Блаженство, Истину и Добро. Восстанавливая правильную связь, мы можем устранить реакции, определяемые эго, сведя их в конечном итоге к их настоящим ценностям; и это восстановление может осуществиться при правильном участии индивида в сознании тотальности и в сознании трансцендентности, представляемой тотальностью.</w:t>
      </w:r>
    </w:p>
    <w:p>
      <w:pPr>
        <w:pStyle w:val="Style14"/>
        <w:ind w:firstLine="567"/>
        <w:jc w:val="both"/>
        <w:rPr>
          <w:rFonts w:ascii="Times New Roman" w:hAnsi="Times New Roman" w:cs="Times New Roman"/>
          <w:sz w:val="24"/>
        </w:rPr>
      </w:pPr>
      <w:r>
        <w:rPr>
          <w:rFonts w:cs="Times New Roman" w:ascii="Times New Roman" w:hAnsi="Times New Roman"/>
          <w:sz w:val="24"/>
        </w:rPr>
        <w:t>В поздней Веданте медленно проклевывалось и наконец прочно обосновалось представление о том, что ограниченное эго является не только причиной двойственностей, но и сущностным условием существования вселенной. Путем избавления от неведения эго и вытекающих из него ограничений, мы в действительности устраняем двойственности, но вместе с ними устраняем и наше существование в космическом движении. Таким образом, мы возвращаемся к сущностно порочной и иллюзорной природе человеческого существования и тщетности всякого усилия к совершенствованию мира. Относительное добро всегда стыкуется со своей противоположностью - это все, что мы можем здесь почерпнуть. Но если мы останемся верными большему и более глубокому представлению о том, что эго является только промежуточным представителем нечто за пределами самого себя, то избегаем этого вывода и можем применять Веданту для исполнения жизни, а не для того, чтобы избежать жизни. Сущностная причина и условие вселенского существования есть Господь, Ишвара или Пуруша, проявляющийся в индивидуальной и вселенской формах и занимающий их. Ограниченное эго - это только промежуточное явление сознания, необходимое в ходе определенной линии развития. Следуя этой линии, индивид может достичь того, что находится за его пределами, за пределами того, что он представляет, и все же продолжать представлять это, но не в качестве темного и ограниченного эго, а в качестве центра Божественного и вселенского сознания, охватывающего, использующего и трансформирующего в гармонию с Божественным все индивидуальные определенности.</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Подведем итоги. Проявление божественного Сознательного Бытия в тотальности физической Природы служит основанием для существования человека в материальной вселенной. Проявление того Сознательного Бытия в инволюционных и неизбежно эволюционирующих Жизни, Разуме и Сверхразуме служит условием нашей деятельности; ведь именно эволюция дала человеку возможность появиться в Материи, и именно эта эволюция позволяет ему постепенно проявлять Бога в теле - осуществлять вселенскую Инкарнацию. Эгоистическая формация - это промежуточный решающий фактор, позволяющий Одному появиться как сознательное Множество из той неопределенной тотальности, общей, темной и бесформенной, которую мы называем подсознательным - хрдья самудра (hrdya samudra), серединного океана Риг Веды. Двойственности жизни и смерти, радости и печали, удовольствия и боли, истины и ошибки, добра и зла служат первыми образованиями эгоистического сознания, являются естественным и неизбежным продуктом его попытки реализовать единство в своей искусственной конструкции, исключая тотальную истину, добро, жизнь и восторг бытия во вселенной. Растворение этой эгоистической конструкции путем само-открытия индивида ко вселенной и к Богу служит средством того верховного исполнения, по отношению к которому эгоистическая жизнь является только прилюдией, подобно тому, как животная жизнь была только прилюдией к человеческой. Это верховное исполнение подводит к реализации Всего в индивиде путем трансформации ограниченного эго в сознательный центр божественного единства и свободы. Божественным результатом, к которому движутся циклы нашей эволюции, явится истечение бесконечного абсолютного Существования, Истины, Добра и Восторга бытия на Множественность мира. Это верховное рождение, которое материальная Природа содержит в себе; этим путем она стремится к освобождению.</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II. ЭГО И ДВОЙСТВЕННОСТ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II. ЭГО И ДВОЙСТВЕННОСТ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6:00Z</dcterms:created>
  <dc:creator>mironov</dc:creator>
  <dc:description/>
  <dc:language>en-US</dc:language>
  <cp:lastModifiedBy>mironov</cp:lastModifiedBy>
  <dcterms:modified xsi:type="dcterms:W3CDTF">1999-04-16T09:58:00Z</dcterms:modified>
  <cp:revision>4</cp:revision>
  <dc:subject/>
  <dc:title>Глава VII</dc:title>
</cp:coreProperties>
</file>